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  <w:t>Výroční zpráva</w:t>
      </w:r>
    </w:p>
    <w:p>
      <w:pPr>
        <w:pStyle w:val="TextBody"/>
        <w:jc w:val="center"/>
        <w:rPr>
          <w:bCs/>
          <w:sz w:val="40"/>
          <w:szCs w:val="120"/>
        </w:rPr>
      </w:pPr>
      <w:r>
        <w:rPr>
          <w:bCs/>
          <w:sz w:val="40"/>
          <w:szCs w:val="120"/>
        </w:rPr>
        <w:t xml:space="preserve"> </w:t>
      </w:r>
      <w:r>
        <w:rPr>
          <w:bCs/>
          <w:sz w:val="40"/>
          <w:szCs w:val="120"/>
        </w:rPr>
        <w:t>školní rok 2014 / 2015</w:t>
      </w:r>
    </w:p>
    <w:p>
      <w:pPr>
        <w:pStyle w:val="Heading1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Základní škola Brno, Novoměstská 2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1.0 </w:t>
      </w:r>
      <w:r>
        <w:rPr>
          <w:i/>
          <w:sz w:val="24"/>
          <w:szCs w:val="24"/>
        </w:rPr>
        <w:t>Základní charakteristika ško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 Název právnické osoby vykonávající činnost školy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Základní škola Brno, Novoměstská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Č :  702629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.2 Zřizovatel školy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Statutární město Brno – Městská  část Brno-Řečkovice a Mokrá Ho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Palackého nám. 11, 621 00 Brn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3 Ředitel školy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Mgr. Eva Baráková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 Druh školy včetně všech školských zařízení:   Úplná  ZŠ – 1. a 2. stupeň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</w:rPr>
        <w:t>Školní družin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</w:rPr>
        <w:t>Školní jídelna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 Kontakty: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telefon:  541 321 508,  549 275 075, 541 225 349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fax:        541 229 048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 xml:space="preserve">e-mail:   </w:t>
      </w:r>
      <w:hyperlink r:id="rId2">
        <w:r>
          <w:rPr>
            <w:rStyle w:val="InternetLink"/>
            <w:sz w:val="24"/>
            <w:szCs w:val="24"/>
          </w:rPr>
          <w:t>reditelka@zsnovomestska.cz</w:t>
        </w:r>
      </w:hyperlink>
      <w:r>
        <w:rPr>
          <w:sz w:val="24"/>
          <w:szCs w:val="24"/>
        </w:rPr>
        <w:t xml:space="preserve">        kancelar@zsnovomestska.cz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http:      www.zsnovomestska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Style w:val="Nadpis4Char"/>
          <w:sz w:val="24"/>
        </w:rPr>
        <w:t>1.6 Úplná  škola</w:t>
      </w:r>
      <w:r>
        <w:rPr/>
        <w:t xml:space="preserve"> 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992"/>
        <w:gridCol w:w="1134"/>
        <w:gridCol w:w="1559"/>
        <w:gridCol w:w="1418"/>
      </w:tblGrid>
      <w:tr>
        <w:trPr>
          <w:trHeight w:val="52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 9. roč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tří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  <w:p>
            <w:pPr>
              <w:pStyle w:val="Normal"/>
              <w:ind w:left="34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žá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ůměrný počet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žáků na tří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acita </w:t>
            </w:r>
          </w:p>
        </w:tc>
      </w:tr>
      <w:tr>
        <w:trPr>
          <w:trHeight w:val="71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tupe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409" w:hRule="atLeast"/>
        </w:trPr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upe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+2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 / 17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ke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+2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 9 / 1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</w:tbl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*  žák/yně plní docházku v zahraničí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známka :  Volná kapacita  (pavilon C) je využita dlouhodobým  pronájmem pro MŠ a ZŠ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sluchově  postižených.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.7 Školská rada</w:t>
      </w:r>
      <w:r>
        <w:rPr>
          <w:b/>
          <w:bCs/>
        </w:rPr>
        <w:t xml:space="preserve"> </w:t>
      </w:r>
      <w:r>
        <w:rPr>
          <w:sz w:val="24"/>
        </w:rPr>
        <w:t>(§ 167, 168 zákona č. 561/2004 Sb.)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 xml:space="preserve">Datum zřízení:        28. 11 2005       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>Aktuální složení ŠR - předseda a členové :   Ing. Vítězslav Nekovář – předseda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Mgr. René Černý - místopředseda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Mgr. Hana Slavíčková</w:t>
      </w:r>
    </w:p>
    <w:p>
      <w:pPr>
        <w:pStyle w:val="Normal"/>
        <w:ind w:left="340" w:hanging="34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Mgr. Lenka Svobodová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Ing. Zdenka Vašková</w:t>
      </w:r>
    </w:p>
    <w:p>
      <w:pPr>
        <w:pStyle w:val="Normal"/>
        <w:ind w:left="340" w:hanging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Eliška  Fle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rPr/>
      </w:pPr>
      <w:r>
        <w:rPr/>
        <w:t xml:space="preserve"> </w:t>
      </w:r>
      <w:r>
        <w:rPr>
          <w:b/>
          <w:bCs/>
        </w:rPr>
        <w:tab/>
        <w:tab/>
      </w:r>
    </w:p>
    <w:p>
      <w:pPr>
        <w:pStyle w:val="Normal"/>
        <w:ind w:left="340" w:hanging="34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4"/>
        <w:spacing w:before="20" w:after="60"/>
        <w:rPr/>
      </w:pPr>
      <w:r>
        <w:rPr/>
        <w:t xml:space="preserve">1.8 Školní vzdělávací program 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  <w:gridCol w:w="226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vzdělávacích program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jedna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VP  „Škola pro život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- 9. roč.</w:t>
            </w:r>
          </w:p>
        </w:tc>
      </w:tr>
    </w:tbl>
    <w:p>
      <w:pPr>
        <w:pStyle w:val="Normal"/>
        <w:spacing w:before="80" w:after="0"/>
        <w:rPr>
          <w:sz w:val="24"/>
          <w:szCs w:val="24"/>
        </w:rPr>
      </w:pPr>
      <w:r>
        <w:rPr>
          <w:sz w:val="24"/>
          <w:szCs w:val="24"/>
        </w:rPr>
        <w:t>Jiné specializace, zaměření :  -    výuka angličtiny od 1. ročníku</w:t>
      </w:r>
    </w:p>
    <w:p>
      <w:pPr>
        <w:pStyle w:val="Normal"/>
        <w:spacing w:before="80" w:after="0"/>
        <w:ind w:left="229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  výuka francouzštiny – skupina dle zájmu žáků od 6. ročníku </w:t>
      </w:r>
    </w:p>
    <w:p>
      <w:pPr>
        <w:pStyle w:val="Normal"/>
        <w:spacing w:before="80" w:after="0"/>
        <w:ind w:left="229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  výuka němčiny – skupina dle zájmu žáků  od 7. ročníku</w:t>
      </w:r>
    </w:p>
    <w:p>
      <w:pPr>
        <w:pStyle w:val="Normal"/>
        <w:spacing w:before="80" w:after="0"/>
        <w:ind w:left="229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  sportovní přípravka ( basketbal, florbal, národní házená)</w:t>
      </w:r>
    </w:p>
    <w:p>
      <w:pPr>
        <w:pStyle w:val="Normal"/>
        <w:spacing w:before="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20" w:after="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20" w:after="60"/>
        <w:rPr/>
      </w:pPr>
      <w:r>
        <w:rPr/>
        <w:t>1.9 Zařízení školního stravování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727"/>
        <w:gridCol w:w="1098"/>
        <w:gridCol w:w="2977"/>
        <w:gridCol w:w="976"/>
      </w:tblGrid>
      <w:tr>
        <w:trPr>
          <w:cantSplit w:val="true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jídelny- dle výkazu Z  17-01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strávníků</w:t>
            </w:r>
          </w:p>
        </w:tc>
      </w:tr>
      <w:tr>
        <w:trPr>
          <w:cantSplit w:val="true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ěti  a žáci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nci školy a vlastní    důchodc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statní*</w:t>
            </w:r>
          </w:p>
        </w:tc>
      </w:tr>
      <w:tr>
        <w:trPr>
          <w:trHeight w:val="28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 11     ŠJ  - úplná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11     ŠJ - vývařov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13     ŠJ – výdejn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hradní stravován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Ostatní - ostatní důchodci, zaměstnanci jiných škol, zaměstnanci jiných zaměstnavatelů  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oplňková čin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ŠJ - vývařovna zajišťovala stravování pro MŠ Tumaňanova, MŠ Ořešín, MŠ Kometka  ( část roku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 MŠ Světluška, z.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J připravuje v doplňkové činnosti svačinky pro žáky a zaměstnance školy.</w:t>
      </w:r>
    </w:p>
    <w:p>
      <w:pPr>
        <w:pStyle w:val="Normal"/>
        <w:rPr/>
      </w:pPr>
      <w:r>
        <w:rPr>
          <w:sz w:val="24"/>
          <w:szCs w:val="24"/>
        </w:rPr>
        <w:t>Výrobní kapacita  školní jídelny je 1150 porcí den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ní jídelna je držitelem certifikátu „Zdravá škola“</w:t>
      </w:r>
    </w:p>
    <w:p>
      <w:pPr>
        <w:pStyle w:val="Heading4"/>
        <w:spacing w:before="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20" w:after="60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1.10 Počet pracovníků školního stravování  k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z w:val="24"/>
          <w:szCs w:val="24"/>
        </w:rPr>
        <w:t>31. 10. 2014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440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cké osoby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počtení na plně zaměstnané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0" w:after="60"/>
        <w:rPr/>
      </w:pPr>
      <w:r>
        <w:rPr>
          <w:sz w:val="24"/>
        </w:rPr>
        <w:t>1.11 Školní družina,  která je součástí základn</w:t>
      </w:r>
      <w:r>
        <w:rPr/>
        <w:t>í školy 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389"/>
        <w:gridCol w:w="1701"/>
        <w:gridCol w:w="2552"/>
        <w:gridCol w:w="170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ddě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ět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ychovate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.  4  /  přepoč.  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 činnosti ŠD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●  </w:t>
      </w:r>
      <w:r>
        <w:rPr>
          <w:sz w:val="24"/>
          <w:szCs w:val="24"/>
        </w:rPr>
        <w:t xml:space="preserve">Při ŠD jsou zřízeny kroužky - hudební,  3x sportovní,  rukodělný, zdravotní, výtvarn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keramický. </w:t>
      </w:r>
    </w:p>
    <w:p>
      <w:pPr>
        <w:pStyle w:val="Normal"/>
        <w:rPr/>
      </w:pPr>
      <w:r>
        <w:rPr>
          <w:sz w:val="24"/>
          <w:szCs w:val="24"/>
        </w:rPr>
        <w:t xml:space="preserve">       ●  </w:t>
      </w:r>
      <w:r>
        <w:rPr>
          <w:sz w:val="24"/>
          <w:szCs w:val="24"/>
        </w:rPr>
        <w:t>Projekty :   Oslava „Dne stromů“ - výtvarné a literární zprac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„</w:t>
      </w:r>
      <w:r>
        <w:rPr>
          <w:sz w:val="24"/>
          <w:szCs w:val="24"/>
        </w:rPr>
        <w:t>Halloween - oslava dýní“, soutěž ve vyřezá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„</w:t>
      </w:r>
      <w:r>
        <w:rPr>
          <w:sz w:val="24"/>
          <w:szCs w:val="24"/>
        </w:rPr>
        <w:t>Jablečný den“ – zdravé mlsání a recepty, beseda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„</w:t>
      </w:r>
      <w:r>
        <w:rPr>
          <w:sz w:val="24"/>
          <w:szCs w:val="24"/>
        </w:rPr>
        <w:t>Zdravé zuby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●   „</w:t>
      </w:r>
      <w:r>
        <w:rPr>
          <w:sz w:val="24"/>
          <w:szCs w:val="24"/>
        </w:rPr>
        <w:t>Světýlková cesta“  s lampiony pro děti a rodiče.</w:t>
      </w:r>
    </w:p>
    <w:p>
      <w:pPr>
        <w:pStyle w:val="Normal"/>
        <w:rPr/>
      </w:pPr>
      <w:r>
        <w:rPr>
          <w:sz w:val="24"/>
          <w:szCs w:val="24"/>
        </w:rPr>
        <w:t xml:space="preserve">       ●   </w:t>
      </w:r>
      <w:r>
        <w:rPr>
          <w:sz w:val="24"/>
          <w:szCs w:val="24"/>
        </w:rPr>
        <w:t>Mikulášský den a „Čertovská stezka“ - soutěž.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Vánoční dílny, zvyky, tradice a obyčeje - výstava a soutěže.</w:t>
      </w:r>
    </w:p>
    <w:p>
      <w:pPr>
        <w:pStyle w:val="Normal"/>
        <w:rPr/>
      </w:pPr>
      <w:r>
        <w:rPr>
          <w:sz w:val="24"/>
          <w:szCs w:val="24"/>
        </w:rPr>
        <w:t xml:space="preserve">       ●   </w:t>
      </w:r>
      <w:r>
        <w:rPr>
          <w:sz w:val="24"/>
          <w:szCs w:val="24"/>
        </w:rPr>
        <w:t>Karneval, módní přehlídka, atletické závody, dopravní soutěž, Superstar.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 xml:space="preserve">Výlety s přírodovědným programem, Přírodovědný kvíz, „Otvírání studánek“, výlet   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  ZOO, soutěžní plakát pro ZOO, oslava  „Dne stromů“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Kniha je náš kamarád návštěva knihovny J. Mahena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sz w:val="24"/>
          <w:szCs w:val="24"/>
        </w:rPr>
        <w:t xml:space="preserve">  ●   </w:t>
      </w:r>
      <w:r>
        <w:rPr>
          <w:sz w:val="24"/>
          <w:szCs w:val="24"/>
        </w:rPr>
        <w:t>Akce ke Dni Země - adopce zvířete v ZOO  - ze sbírky děti  adoptovaly pandu  červenou.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 xml:space="preserve">Velikonoční výtvarné dílny - přehlídka zapomenutých řemesel s dílnami, prodejní 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kce pro  rodiče.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Jízda zručnosti,  stavby na sněhu,  „Otevírání studánek“, kresba   na chodníku.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Výroba dárečků  k zápisu budoucích prvňáků, a dárečků ke Dni matek .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 xml:space="preserve">Organizace soutěží  - recitační, pěvecká, výtvarná, sportovní - Olympiáda ŠD.  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Velikonoční výlet do skanzenu, příměstský  tábor  o  hlavních prázdnin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0" w:after="60"/>
        <w:rPr/>
      </w:pPr>
      <w:r>
        <w:rPr/>
        <w:t>1.12 Školní klub, který je součástí školy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540"/>
        <w:gridCol w:w="1387"/>
        <w:gridCol w:w="2491"/>
        <w:gridCol w:w="171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oddělení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dětí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vychovatelů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.</w:t>
              <w:tab/>
              <w:t>0</w:t>
              <w:tab/>
              <w:t>/ přepoč.  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činnosti ŠK:     - -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2.0 Údaje o pracovnících šk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1"/>
          <w:numId w:val="9"/>
        </w:numPr>
        <w:spacing w:before="20" w:after="60"/>
        <w:rPr>
          <w:sz w:val="24"/>
        </w:rPr>
      </w:pPr>
      <w:r>
        <w:rPr>
          <w:sz w:val="24"/>
        </w:rPr>
        <w:t xml:space="preserve">Odborná kvalifikace </w:t>
      </w:r>
      <w:r>
        <w:rPr>
          <w:b w:val="false"/>
          <w:bCs w:val="false"/>
          <w:sz w:val="24"/>
        </w:rPr>
        <w:t>(dle zákona č. 563/2004 Sb.)</w:t>
      </w:r>
    </w:p>
    <w:tbl>
      <w:tblPr>
        <w:tblW w:w="80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270"/>
        <w:gridCol w:w="1221"/>
      </w:tblGrid>
      <w:tr>
        <w:trPr>
          <w:trHeight w:val="282" w:hRule="atLeast"/>
          <w:cantSplit w:val="true"/>
        </w:trPr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edagogičtí pracovníci školy 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řepočtený / fyzický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8" w:hRule="atLeast"/>
          <w:cantSplit w:val="true"/>
        </w:trPr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ý počet pedagogických pracovníků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7,97 / 22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/ 100</w:t>
            </w:r>
          </w:p>
        </w:tc>
      </w:tr>
      <w:tr>
        <w:trPr>
          <w:trHeight w:val="400" w:hRule="atLeast"/>
          <w:cantSplit w:val="true"/>
        </w:trPr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toho odborně kvalifikovaných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7,97 / 22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/ 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rPr>
          <w:bCs/>
          <w:sz w:val="24"/>
          <w:szCs w:val="24"/>
        </w:rPr>
      </w:pPr>
      <w:r>
        <w:rPr>
          <w:sz w:val="24"/>
          <w:szCs w:val="24"/>
        </w:rPr>
        <w:t>2.1.1  Počet absolventů s odbornou kvalifikací, kteří ve školním roce nastoupili do školy:</w:t>
      </w: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>2.1.2  Počet učitelů s odbornou kvalifikací, kteří ve školním roce nastoupili do školy:        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2.1.3  Počet učitelů s odbornou kvalifikací, kteří ve školním roce odešli ze školy:                2            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starobní důchod)</w:t>
      </w:r>
    </w:p>
    <w:p>
      <w:pPr>
        <w:pStyle w:val="Zkladntext3"/>
        <w:rPr/>
      </w:pPr>
      <w:r>
        <w:rPr>
          <w:sz w:val="24"/>
          <w:szCs w:val="24"/>
        </w:rPr>
        <w:t>2.1.4  Nepedagogičtí pracovníci  - počet přepočtený / fyzický:  4, 627  /  5</w:t>
        <w:tab/>
      </w:r>
    </w:p>
    <w:p>
      <w:pPr>
        <w:pStyle w:val="Heading4"/>
        <w:spacing w:before="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20" w:after="60"/>
        <w:rPr/>
      </w:pPr>
      <w:r>
        <w:rPr/>
        <w:t>2.2 Věkové složení učitelů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2127"/>
      </w:tblGrid>
      <w:tr>
        <w:trPr>
          <w:trHeight w:val="248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Věk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itelé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ž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ny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5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50 le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a víc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ící důchodci nepobírající důchod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ující důchodci pobírající důchod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5" w:hRule="atLeast"/>
          <w:cantSplit w:val="true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ičovská dovolen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0"/>
        </w:numPr>
        <w:spacing w:before="20" w:after="60"/>
        <w:rPr>
          <w:sz w:val="24"/>
          <w:szCs w:val="24"/>
        </w:rPr>
      </w:pPr>
      <w:r>
        <w:rPr>
          <w:sz w:val="24"/>
          <w:szCs w:val="24"/>
        </w:rPr>
        <w:t xml:space="preserve">Údaje o dalším vzdělávání  pedagogických pracovníků včetně řídících pracovníků školy:  </w:t>
      </w:r>
    </w:p>
    <w:p>
      <w:pPr>
        <w:pStyle w:val="Heading4"/>
        <w:spacing w:before="2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  Studium výchovného poradenství PedF MU -1 učitelka (výchovná poradkyně)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udium sociální pedagogiky -  CŽV, Institut mezioborových studií Brno -  1 vychovatel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tudium pedagogiky volného času – CŽV, SSŠ Brno – 1 vychovatelk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3.2</w:t>
      </w:r>
      <w:r>
        <w:rPr/>
        <w:t xml:space="preserve">   </w:t>
      </w:r>
      <w:r>
        <w:rPr>
          <w:sz w:val="24"/>
          <w:szCs w:val="24"/>
        </w:rPr>
        <w:t>Kurzy a semináře</w:t>
      </w:r>
    </w:p>
    <w:tbl>
      <w:tblPr>
        <w:tblW w:w="57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</w:tblGrid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kurzu / seminář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účastněných pracovníků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ka, psychologi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zí jazyk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ění, esteti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ý jazyk, komunikac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ka, interaktivní výu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enské vě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islativa, řízení, ekonomi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, TV, turisti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né poradenství,  prevence sociálně patologických jevů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nativní pedagogi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rodní vě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matik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é vědy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otnictví, BOZP, P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é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rPr>
          <w:b/>
          <w:b/>
          <w:bCs/>
          <w:sz w:val="24"/>
        </w:rPr>
      </w:pPr>
      <w:r>
        <w:rPr>
          <w:b/>
          <w:bCs/>
          <w:sz w:val="24"/>
        </w:rPr>
        <w:t>Školní asistenti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Počet celkem  (přepočtený/fyzický)    .  .  .  0,5 / 1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>z toho a) romský asistent                     .  .  .  0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>
          <w:sz w:val="24"/>
          <w:szCs w:val="24"/>
        </w:rPr>
        <w:t>b) jiný (pedagogický, osobní)   .  .  .   0,5 /1 pedagogický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Školní speciální pedagog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Počet celkem  (přepočtený/fyzický)    .  .  .  0,5 / 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3.0 Výsledky výchovy a vzdělá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20" w:after="60"/>
        <w:rPr>
          <w:sz w:val="24"/>
        </w:rPr>
      </w:pPr>
      <w:r>
        <w:rPr>
          <w:sz w:val="24"/>
        </w:rPr>
        <w:t xml:space="preserve">3.1 Celkové hodnocení a klasifikace žáků </w:t>
      </w:r>
    </w:p>
    <w:tbl>
      <w:tblPr>
        <w:tblW w:w="8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06"/>
        <w:gridCol w:w="1562"/>
        <w:gridCol w:w="1276"/>
        <w:gridCol w:w="1303"/>
        <w:gridCol w:w="1418"/>
      </w:tblGrid>
      <w:tr>
        <w:trPr>
          <w:trHeight w:val="46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ční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žáků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ělo s vyznamenání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ěl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rospě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uje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 za I. stupeň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284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+2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1**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za II. stupeň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+2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+1**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</w:t>
            </w:r>
          </w:p>
        </w:tc>
      </w:tr>
      <w:tr>
        <w:trPr>
          <w:trHeight w:val="340" w:hRule="exact"/>
        </w:trPr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za školu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+2**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+1**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    žák splnil  povinnou školní docházku v 8. ročníku  a byl přijat na SŠ</w:t>
      </w:r>
    </w:p>
    <w:p>
      <w:pPr>
        <w:pStyle w:val="Normal"/>
        <w:rPr/>
      </w:pPr>
      <w:r>
        <w:rPr/>
        <w:t>**  žákyně plní povinnou školní podle §38 školského zákona, 1 žákyně zkoušku nekon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1"/>
          <w:numId w:val="12"/>
        </w:numPr>
        <w:spacing w:before="20" w:after="60"/>
        <w:rPr/>
      </w:pPr>
      <w:r>
        <w:rPr/>
        <w:t>Snížený stupeň z chování: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297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ch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z počtu všech žáků škol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</w:tr>
      <w:tr>
        <w:trPr/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27" w:leader="none"/>
        </w:tabs>
        <w:spacing w:before="20" w:after="20"/>
        <w:jc w:val="both"/>
        <w:rPr/>
      </w:pPr>
      <w:r>
        <w:rPr>
          <w:b/>
          <w:bCs/>
          <w:sz w:val="24"/>
          <w:szCs w:val="24"/>
        </w:rPr>
        <w:t>Celkový počet neomluvených hodin za celý školní rok:  97 hodin</w:t>
      </w:r>
    </w:p>
    <w:p>
      <w:pPr>
        <w:pStyle w:val="Normal"/>
        <w:tabs>
          <w:tab w:val="clear" w:pos="708"/>
          <w:tab w:val="left" w:pos="2127" w:leader="none"/>
        </w:tabs>
        <w:spacing w:before="20" w:after="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průměr na jednoho žáka: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0, 54 hodiny</w:t>
      </w:r>
    </w:p>
    <w:p>
      <w:pPr>
        <w:pStyle w:val="Normal"/>
        <w:spacing w:before="20" w:after="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 celkového počtu je 57 neomluvených hodin u 1 žákyně  6. ročníku – opakovaně řešeno 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 matkou a OSPOD, podáno oznámení na přestupkovou komisi.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numPr>
          <w:ilvl w:val="1"/>
          <w:numId w:val="13"/>
        </w:numPr>
        <w:spacing w:before="20" w:after="2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zdělávání žáků mimořádně nadaných: </w:t>
      </w:r>
      <w:r>
        <w:rPr>
          <w:bCs/>
          <w:sz w:val="24"/>
          <w:szCs w:val="24"/>
        </w:rPr>
        <w:t xml:space="preserve"> V průběhu školního roku nebyl žádný mimořádně nadaný žák na škole diagnostikován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20" w:after="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20" w:after="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20" w:after="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20" w:after="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1"/>
          <w:numId w:val="4"/>
        </w:numPr>
        <w:spacing w:before="20" w:after="60"/>
        <w:outlineLvl w:val="3"/>
        <w:rPr>
          <w:b/>
          <w:b/>
          <w:bCs/>
          <w:sz w:val="24"/>
        </w:rPr>
      </w:pPr>
      <w:r>
        <w:rPr>
          <w:b/>
          <w:bCs/>
          <w:sz w:val="24"/>
        </w:rPr>
        <w:t>Údaje o přijímacím řízení na střední školu</w:t>
      </w:r>
    </w:p>
    <w:tbl>
      <w:tblPr>
        <w:tblW w:w="8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276"/>
        <w:gridCol w:w="1275"/>
        <w:gridCol w:w="1140"/>
        <w:gridCol w:w="108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názi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leté stud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leté stud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té studi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urit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uční list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ty přijatých žák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0" w:after="6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1"/>
          <w:numId w:val="4"/>
        </w:numPr>
        <w:spacing w:before="20" w:after="60"/>
        <w:outlineLvl w:val="3"/>
        <w:rPr/>
      </w:pPr>
      <w:r>
        <w:rPr>
          <w:b/>
          <w:bCs/>
          <w:sz w:val="24"/>
          <w:szCs w:val="24"/>
        </w:rPr>
        <w:t xml:space="preserve"> </w:t>
      </w:r>
      <w:r>
        <w:rPr/>
        <w:t>Počet absolventů ZŠ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58"/>
        <w:gridCol w:w="1843"/>
      </w:tblGrid>
      <w:tr>
        <w:trPr>
          <w:trHeight w:val="3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očet žá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roční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žší ročník/5.roční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 / 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7 Přestupy žáků mezi Z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čet žáků, kteří odešli na jinou ZŠ:   .  .  .  </w:t>
      </w:r>
      <w:r>
        <w:rPr>
          <w:color w:val="FF0000"/>
          <w:sz w:val="24"/>
          <w:szCs w:val="24"/>
        </w:rPr>
        <w:t xml:space="preserve">.   </w:t>
      </w:r>
      <w:r>
        <w:rPr>
          <w:sz w:val="24"/>
          <w:szCs w:val="24"/>
        </w:rPr>
        <w:t>13</w:t>
      </w:r>
    </w:p>
    <w:p>
      <w:pPr>
        <w:pStyle w:val="Normal"/>
        <w:rPr/>
      </w:pPr>
      <w:r>
        <w:rPr>
          <w:sz w:val="24"/>
          <w:szCs w:val="24"/>
        </w:rPr>
        <w:t>Důvody:  změna bydliště (9), výběr jiné školy 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žáků, kteří přišli z jiné ZŠ:   .  .  .  .  .  . 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ůvody: změna bydliště  (9), výběr naší školy (10), pobyt v Krizovém centru Hapalova (2)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4.0 Hodnocení ZŠ nebo  jejich součást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Kontroly provedené Českou školní inspekcí</w:t>
      </w:r>
      <w:r>
        <w:rPr>
          <w:bCs/>
          <w:sz w:val="22"/>
          <w:szCs w:val="22"/>
        </w:rPr>
        <w:t xml:space="preserve">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 školním roce 2014/2015 nebyla provedena kontrola ČŠI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Škola byla zapojena do elektronického zjišťování dat  InspIS DATA (INEZ) – 4 ak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Opatření zavedená na základě zjištění České školní inspekce:     - - 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Kontroly provedené jinými kontrolními orgány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  <w:szCs w:val="24"/>
        </w:rPr>
        <w:t>●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Veřejnosprávní kontrola zřizovatele MČ Brno-Řečkovice a Mokrá Hora (7. – 19.11.2014),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kontrolované účetní období 1. 1. 2013 - 31. 12. 2013.  </w:t>
      </w:r>
      <w:r>
        <w:rPr>
          <w:b/>
          <w:bCs/>
          <w:sz w:val="24"/>
          <w:szCs w:val="24"/>
        </w:rPr>
        <w:t>Bez závad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  <w:szCs w:val="24"/>
        </w:rPr>
        <w:t xml:space="preserve">       ●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Kontrola VZP (12.11. 2014)  podle zákona č. 592/1992 Sb., v platném znění, o veřejném           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zdravotním  pojištění, kontrolované období  1. 5. 2010 – 30. 9. 2014. Kontrola  zaměřená 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na plnění oznamovací povinnosti za zaměstnance, správnost vyměřovacích základů  a 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včasnost plateb pojistného.</w:t>
      </w:r>
      <w:r>
        <w:rPr>
          <w:b/>
          <w:bCs/>
          <w:sz w:val="24"/>
          <w:szCs w:val="24"/>
        </w:rPr>
        <w:t xml:space="preserve"> Bez závad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●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KHS ZlK –  Zlín, Havlíčkovo nábř. 600 ( 7. 5. 2014) - kontrola  na ŠvP Koryčany provedená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podle nařízení  EPaR (ES) č.  882/2004, podle zákona č. 258/2000 Sb. o ochraně veřejného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zdraví ve spojení s vyhláškou č. 106/2001 Sb., o požadavcích na zotavovací akce. Byla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provedena kontrola ubytovacích a stravovacích podmínek a  povinné dokumentace žáků a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pedagogického doprovodu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Bez záva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  <w:szCs w:val="24"/>
        </w:rPr>
        <w:t xml:space="preserve">●   </w:t>
      </w:r>
      <w:r>
        <w:rPr>
          <w:bCs/>
          <w:sz w:val="24"/>
          <w:szCs w:val="24"/>
        </w:rPr>
        <w:t xml:space="preserve">Průběžná kontrola  SMB – OŠMT MMB  zaměřená na hospodaření s finančními prostředky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FKSP v souvislosti dodržováním platné legislativy a včasným a přesným  zaznamenáváním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Prováděných operací v příslušných evidencí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Bez záva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●   </w:t>
      </w:r>
      <w:r>
        <w:rPr>
          <w:bCs/>
          <w:sz w:val="24"/>
          <w:szCs w:val="24"/>
        </w:rPr>
        <w:t xml:space="preserve">Tematická kontrola HZS JmK Brno zaměřená na dodržování povinností  a stav požární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ochrany dle zákona č. 133/1985 Sb., o požární ochraně, v platném znění, vyhlášky č. 246/2001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Sb., o požární prevenci a bezpečnosti, ve znění vyhlášky č. 221/ 2014 Sb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Bez záva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Opatření zavedená na základě zjištění jiných kontrolních orgánů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sz w:val="24"/>
          <w:szCs w:val="24"/>
        </w:rPr>
        <w:t xml:space="preserve">●  </w:t>
      </w:r>
      <w:r>
        <w:rPr>
          <w:sz w:val="24"/>
          <w:szCs w:val="24"/>
        </w:rPr>
        <w:t>Kontrola zřizovatele - bez závad, opatření nebylo uložen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  </w:t>
      </w:r>
      <w:r>
        <w:rPr>
          <w:sz w:val="24"/>
          <w:szCs w:val="24"/>
        </w:rPr>
        <w:t xml:space="preserve">●  </w:t>
      </w:r>
      <w:r>
        <w:rPr>
          <w:sz w:val="24"/>
          <w:szCs w:val="24"/>
        </w:rPr>
        <w:t>Kontrola VZP - bez závad, opatření nebylo uložen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●  </w:t>
      </w:r>
      <w:r>
        <w:rPr>
          <w:sz w:val="24"/>
          <w:szCs w:val="24"/>
        </w:rPr>
        <w:t>Kontrola KHS ZlK  - bez závad, opatření nebylo ulož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</w:t>
      </w:r>
      <w:r>
        <w:rPr>
          <w:sz w:val="24"/>
          <w:szCs w:val="24"/>
        </w:rPr>
        <w:t xml:space="preserve">●  </w:t>
      </w:r>
      <w:r>
        <w:rPr>
          <w:sz w:val="24"/>
          <w:szCs w:val="24"/>
        </w:rPr>
        <w:t>Kontrola  OŠMT MMB  - bez závad, opatření nebylo ulož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●  </w:t>
      </w:r>
      <w:r>
        <w:rPr>
          <w:sz w:val="24"/>
          <w:szCs w:val="24"/>
        </w:rPr>
        <w:t>Kontrola HZS JmK  - bez závad, opatření nebylo ulož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/>
      </w:pPr>
      <w:r>
        <w:rPr/>
        <w:t>5.0  Výkon státní správy</w:t>
      </w:r>
    </w:p>
    <w:p>
      <w:pPr>
        <w:pStyle w:val="Normal"/>
        <w:rPr>
          <w:sz w:val="22"/>
        </w:rPr>
      </w:pPr>
      <w:r>
        <w:rPr>
          <w:sz w:val="22"/>
        </w:rPr>
        <w:t>/dle § 165, odst. 2, zákona č. 561/2004 Sb./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1  Rozhodnutí ředite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701"/>
        <w:gridCol w:w="155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ozhodnu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dvolání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klad povinné školní docházk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ečné odložení povinné školní docház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é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/>
      </w:pPr>
      <w:r>
        <w:rPr/>
        <w:t xml:space="preserve">6.0 Další údaje o škole </w:t>
      </w:r>
    </w:p>
    <w:p>
      <w:pPr>
        <w:pStyle w:val="Normlnweb"/>
        <w:rPr>
          <w:b/>
          <w:b/>
          <w:bCs/>
        </w:rPr>
      </w:pPr>
      <w:r>
        <w:rPr>
          <w:rFonts w:eastAsia="Times New Roman"/>
          <w:b/>
          <w:bCs/>
        </w:rPr>
        <w:t xml:space="preserve">* </w:t>
      </w:r>
      <w:r>
        <w:rPr>
          <w:b/>
          <w:bCs/>
        </w:rPr>
        <w:t xml:space="preserve"> Podpora školy ze strukturálních fondů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 projektu a registrační číslo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Město Brno zvyšuje kvalitu ve vzdělávání v základních školách“    </w:t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élka trvání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ven 2014 – červen 2015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erační program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 VK   - zvyšování kvality ve vzdělává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Z.1.07/1.1.00/46.0015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Š a) jako žadatel </w:t>
            </w:r>
          </w:p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    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) jako partner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partner bez finančního příspěvku</w:t>
            </w:r>
          </w:p>
        </w:tc>
      </w:tr>
      <w:tr>
        <w:trPr>
          <w:trHeight w:val="5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výše dotace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lionů Kč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uhlas zřizovatele s uzavřením partnerské sml., datum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4. 2014</w:t>
            </w:r>
          </w:p>
        </w:tc>
      </w:tr>
      <w:tr>
        <w:trPr>
          <w:trHeight w:val="8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a žáků ohrožených školním neúspěchem nebo předčasným odchodem ze vzdělávání na základní škol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 projektu a registrační číslo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a technického a jazykového vzdělávání</w:t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élka trvání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9. 2015 – 31. 12. 2015,   podání žádosti 20. 7. – 28.8.2015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erační program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va č. 57   OP VK   reg.č.   CZ.1.07/1.1.00/57.0901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Š a) jako žadatel </w:t>
            </w:r>
          </w:p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     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) jako partner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žadatel bez finančního příspěvku</w:t>
            </w:r>
          </w:p>
        </w:tc>
      </w:tr>
      <w:tr>
        <w:trPr>
          <w:trHeight w:val="5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výše dotace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481,00  Kč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uhlas zřizovatele s uzavřením partnerské sml., datum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- -</w:t>
            </w:r>
          </w:p>
        </w:tc>
      </w:tr>
      <w:tr>
        <w:trPr>
          <w:trHeight w:val="10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projektu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oj technických dovedností žáků na 2. stupni ZŠ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oj profesních dovedností učitelů pro výuku zaměřenou na zlepšování technických dovedností žáků ZŠ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ojení školy do dalších projektů  ESF  : </w:t>
      </w:r>
      <w:r>
        <w:rPr>
          <w:sz w:val="24"/>
          <w:szCs w:val="24"/>
        </w:rPr>
        <w:t xml:space="preserve">    -  Ovoce do škol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-  Školní mléko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Srovnávání výsledků ve vzdělávání :</w:t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e školním roce 2014/2015  nebyla škola zařazena do vzorku  zjišťování výsledků žáků v modulu InspIS SET.  Po uvolnění testů  Společenskovědní a Přírodovědné oblasti byly využity  pro žáky </w:t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9. ročníku.</w:t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Škola byla zapojena do pilotního ověřování jednotných testů v rámci přijímacího řízení 2015 vyhlášeného MŠMT a zpracovaného CERMATem. Do ověřování byli zapojeni žáci 9. ročníku,       tj. uchazeči o 4-leté obory a žáci 5. + 7. ročníku, tj. uchazeči o 6-letá a 8-letá gymnázia. </w:t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Ve srovnání s celorepublikovým průměrem dosáhli všichni sledovaní žáci  nadprůměrných výsledků v matematice a žáci 9. ročníku v českém jazyce.  Žáci 5. a 7. ročníku dosáhli v českém jazyce výsledků  podprůměrný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Škola se zapojila do testování průřezových témat PRUT realizovaných společností Scio, s.r.o.,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určených pro žáky 8. a 9. ročníku – červen 2015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Škola prováděla další  srovnávání výsledků ve vzdělávání za pomocí vlastních metod, popř. standardizovanými testy. Jedná se např. o pravidelné čtvrtletní čtenářské prověrky na I. stupni a vyhodnocování pokroku u jednotlivých žáků, čtvrtletní prověřování znalostí v českém jazyce, matematice a cizích jazycích, analýza průběžných výsledků,  testy  matematických znalostí  pro žáky 5. - 9. roční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Projektová výuka :</w:t>
      </w:r>
      <w:r>
        <w:rPr>
          <w:sz w:val="24"/>
          <w:szCs w:val="24"/>
        </w:rPr>
        <w:t xml:space="preserve">    </w:t>
      </w:r>
    </w:p>
    <w:p>
      <w:pPr>
        <w:pStyle w:val="TextBody"/>
        <w:rPr/>
      </w:pPr>
      <w:r>
        <w:rPr>
          <w:sz w:val="24"/>
          <w:szCs w:val="24"/>
        </w:rPr>
        <w:t>Ve školním roce 2014/2015 byly organizovány  celoroční projekty doplňující výuku :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Celoroční  celoškolní aktivity</w:t>
      </w:r>
      <w:r>
        <w:rPr>
          <w:sz w:val="24"/>
          <w:szCs w:val="24"/>
        </w:rPr>
        <w:t xml:space="preserve"> : </w:t>
      </w:r>
      <w:r>
        <w:rPr>
          <w:b/>
          <w:sz w:val="24"/>
          <w:szCs w:val="24"/>
        </w:rPr>
        <w:t>„ Recyklohraní“</w:t>
      </w:r>
      <w:r>
        <w:rPr>
          <w:sz w:val="24"/>
          <w:szCs w:val="24"/>
        </w:rPr>
        <w:t xml:space="preserve">  -  třídění odpadu zaměřené  na sběr starého papíru, PET lahve, plastové obaly, separace plastových a kovových víček, použité elektrické spotřebiče, články  a baterie. Akce probíhala formou průběžných mezitřídních soutěží s graficky zpracovanými výstup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Zapojili se i někteří rodiče zvláště mladších žáků.</w:t>
      </w:r>
    </w:p>
    <w:p>
      <w:pPr>
        <w:pStyle w:val="TextBody"/>
        <w:jc w:val="left"/>
        <w:rPr/>
      </w:pPr>
      <w:r>
        <w:rPr>
          <w:sz w:val="24"/>
          <w:szCs w:val="24"/>
        </w:rPr>
        <w:t>Celkovým vítězem se stala 2. třída  na 1.stupni, 8. tř. na 2.stupn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polečné čtení“</w:t>
      </w:r>
      <w:r>
        <w:rPr>
          <w:sz w:val="24"/>
          <w:szCs w:val="24"/>
        </w:rPr>
        <w:t xml:space="preserve"> - žáci 5. a 9. ročníku – vzájemné předčítání a besedy o oblíbených autorech a knihách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Hravě žij zdravě“</w:t>
      </w:r>
      <w:r>
        <w:rPr>
          <w:sz w:val="24"/>
          <w:szCs w:val="24"/>
        </w:rPr>
        <w:t xml:space="preserve"> -  projekt  a soutěž zdravého životního stylu pro 5. ročník</w:t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Dopravní výchova, bezpečné chování </w:t>
      </w:r>
      <w:r>
        <w:rPr>
          <w:sz w:val="24"/>
          <w:szCs w:val="24"/>
        </w:rPr>
        <w:t xml:space="preserve">ve  spolupráci s Městskou policíí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rojekt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e Dni Země - </w:t>
      </w:r>
      <w:r>
        <w:rPr>
          <w:sz w:val="24"/>
          <w:szCs w:val="24"/>
        </w:rPr>
        <w:t>výukový program  žáci po absolvování okruhu  zpracovávali výukové listy.</w:t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/>
      </w:pPr>
      <w:r>
        <w:rPr>
          <w:b/>
          <w:sz w:val="24"/>
          <w:szCs w:val="24"/>
        </w:rPr>
        <w:t>Projekt „Brno a Jižní Morava bez hranic</w:t>
      </w:r>
      <w:r>
        <w:rPr>
          <w:sz w:val="24"/>
          <w:szCs w:val="24"/>
        </w:rPr>
        <w:t xml:space="preserve">“ – účast žáků na setkání s handicapovanými dětmi a sportovci v rámci  integračního, sportovního a charitativního projektu VUT Brno. Akce s mottem „Společně pracujeme, pomáháme, sportujeme a zlepšujeme se“ probíhá celoročně  pod záštitou </w:t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SM Brna a Jm kraje.  Akce pokračovala setkáním  handicapovaných se žáky školy v naší budově praktickými ukázkami  a používáním kompenzačním pomůcek v běžném živo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Školní slavnost“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Žáci 1. st. pod vedením TU připravili pro rodiče netradiční kulturní  přehlídku dramatizací, hudebně-pohybových čísel a soutěží. Rozloučení žáků 5. ročníku s docházkou na 1. stupn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Terénní cvičení“ – </w:t>
      </w:r>
      <w:r>
        <w:rPr>
          <w:bCs/>
          <w:sz w:val="24"/>
          <w:szCs w:val="24"/>
        </w:rPr>
        <w:t>říjen 2014 – zjišťování úrovně znalostí o chování člověka za mimořádných událostí. Žáci na stanovených trasách plnili úkoly průběžně  i na stanovištích ( orientace v terénu, první pomoc, evakuační zavazadlo,  varovné signály, chování v přírodě, chování při nálezu nebezpečných látek aj.).</w:t>
      </w:r>
    </w:p>
    <w:p>
      <w:pPr>
        <w:pStyle w:val="Footer"/>
        <w:tabs>
          <w:tab w:val="left" w:pos="1560" w:leader="none"/>
          <w:tab w:val="center" w:pos="4536" w:leader="none"/>
          <w:tab w:val="right" w:pos="907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louhodobé projekty  na 1. stupni :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Voda kolem nás“  </w:t>
      </w:r>
      <w:r>
        <w:rPr>
          <w:bCs/>
          <w:sz w:val="24"/>
          <w:szCs w:val="24"/>
        </w:rPr>
        <w:t xml:space="preserve">-  projekt žáků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3. a 4. ročníku ve spolupráci s Rezekvítkem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voda jako přírodní zdroj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využití, zdroj energie, nutnost úspor, ekologické chování člověka, čistota a ochrana vod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Vesmír“ </w:t>
      </w:r>
      <w:r>
        <w:rPr>
          <w:bCs/>
          <w:sz w:val="24"/>
          <w:szCs w:val="24"/>
        </w:rPr>
        <w:t>– projekt  žáků  5. roč.,  návaznost na VP v Planetáriu, prezent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pravní výchova – </w:t>
      </w:r>
      <w:r>
        <w:rPr>
          <w:bCs/>
          <w:sz w:val="24"/>
          <w:szCs w:val="24"/>
        </w:rPr>
        <w:t>teori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nácvik praktických dovedností – dopravní hřiště ZŠ Pastvin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louhodobé projekty na 2. stupni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pravní soutěž družstev – teoretická část a praktické jízdy zru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Žákům bylo zadáno téma  „</w:t>
      </w:r>
      <w:r>
        <w:rPr>
          <w:b/>
          <w:sz w:val="24"/>
          <w:szCs w:val="24"/>
        </w:rPr>
        <w:t>O co se zajímám</w:t>
      </w:r>
      <w:r>
        <w:rPr>
          <w:sz w:val="24"/>
          <w:szCs w:val="24"/>
        </w:rPr>
        <w:t>“, jeho  zpracování bylo realizováno v návaznosti na  jednotlivé předměty a ve spolupráci s vyučujícími.</w:t>
      </w:r>
    </w:p>
    <w:p>
      <w:pPr>
        <w:pStyle w:val="Normal"/>
        <w:rPr/>
      </w:pPr>
      <w:r>
        <w:rPr>
          <w:sz w:val="24"/>
          <w:szCs w:val="24"/>
        </w:rPr>
        <w:t xml:space="preserve">Žáci připravili ve skupinách prezentace a pracovní listy. Práce byly </w:t>
      </w:r>
      <w:r>
        <w:rPr>
          <w:bCs/>
          <w:sz w:val="24"/>
          <w:szCs w:val="24"/>
        </w:rPr>
        <w:t>veřejně prezentovány  před spolužáky a pedagogy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6.- 9.ročník :   -  angličtina : Videospot o historii Brna v Aj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čeština :  Čeští spisovatelé a jejich lásk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dějepis :  Mučící nástroje středověku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zeměpis : Letem-světem, Nejděsivější místa na světě a podivní tvorové, Oceán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fyzika  :   Fúzní reaktor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přírodopis:  Zvláštnosti a zajímavosti ve zvířecí říši, Vymírání zvířat na Zemi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>Paranormální jevy – Yetti, UFO, Démon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informatika : Vznik a vývoj internetu, Youtub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hudební výchova : Hudba  a její poslá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dopravní výchova: Nebezpečí za volant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-  výchova ke zdraví: Darwinovy ceny, životopisy laureátů, Civilizační choroby,                      </w:t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-  vaření :  Bublinkové nápoj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-  mediální výchova : Brno – město uprostřed Evropy, Historie  školy a školní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</w:t>
      </w:r>
      <w:r>
        <w:rPr>
          <w:bCs/>
          <w:sz w:val="24"/>
          <w:szCs w:val="24"/>
        </w:rPr>
        <w:t>docházky žáků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-  tělesná výchova : Jak vzniklo JO-JO, Posilování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Mimoškolní aktivit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Výuka v jednotlivých předmětech byla  doplňována vzdělávacími pořady a výukovými programy</w:t>
      </w:r>
      <w:r>
        <w:rPr>
          <w:sz w:val="24"/>
          <w:szCs w:val="24"/>
        </w:rPr>
        <w:t xml:space="preserve"> :  </w:t>
      </w:r>
    </w:p>
    <w:p>
      <w:pPr>
        <w:pStyle w:val="Normal"/>
        <w:rPr/>
      </w:pPr>
      <w:r>
        <w:rPr>
          <w:sz w:val="24"/>
          <w:szCs w:val="24"/>
        </w:rPr>
        <w:t xml:space="preserve">v Moravské galerii,  v  Alliance francaice  a  Osterreicher Institut, v Muzeu města Brna, v  CVČ Lužánky,  CVČ Mateřídouška Řečkovice,  v Poradenském  centru PPP  Sládkov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DEV  Lipka,  v ZOO, v EkoCentru Brno, v Knihovně J. Mahena, naučnými pořady  v CEV Lesní škola – Jezírko Soběšice, Centrum prevence Podané ruce, Bílý kruh bezpeč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ýchovné koncerty, filmová výuka  a divadelní představení</w:t>
      </w:r>
      <w:r>
        <w:rPr>
          <w:sz w:val="24"/>
          <w:szCs w:val="24"/>
        </w:rPr>
        <w:t xml:space="preserve">  proběhly  převážně v Bílém domě,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>v CVČ  Lužánky,  v Semilasse, v divadlech  Bolka Polívky a Radost  a v KC Rubí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vět práce</w:t>
      </w:r>
      <w:r>
        <w:rPr>
          <w:sz w:val="24"/>
          <w:szCs w:val="24"/>
        </w:rPr>
        <w:t xml:space="preserve"> : </w:t>
      </w:r>
    </w:p>
    <w:p>
      <w:pPr>
        <w:pStyle w:val="Normal"/>
        <w:rPr/>
      </w:pPr>
      <w:r>
        <w:rPr>
          <w:sz w:val="24"/>
          <w:szCs w:val="24"/>
        </w:rPr>
        <w:t xml:space="preserve">-  Žáci 8.  a 9. ročníku navštívili v rámci MSV 2014 Veletrh odborného vzdělávání dle zájmů o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chnické ob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Žáci 9. ročníku navštívili Veletrh středních škol  a zúčastnili se programu Úřadu práce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měřeného na volbu povolání a budoucí uplatnění na trhu prá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694" w:leader="none"/>
        </w:tabs>
        <w:jc w:val="both"/>
        <w:rPr/>
      </w:pPr>
      <w:r>
        <w:rPr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Škola organizovala :</w:t>
      </w:r>
      <w:r>
        <w:rPr>
          <w:bCs/>
          <w:sz w:val="24"/>
          <w:szCs w:val="24"/>
        </w:rPr>
        <w:t xml:space="preserve">  -  adaptační program  pro 6. ročník - 22 žáků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-  jazykově poznávací zájezd  do Rakouska - 2. stupeň - 30 žá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jazykovou animaci na podporu výuky němčiny a francouzštiny - 5. roční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-  výukovou exkurzi do Osvětimi - 9. roční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-  exkurzi do Jaderné elektrárny v Dukovanech 8.+9. roční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návštěvu Památníku písemnictví v Kralicích n. O. - 28 žá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exkurzi na  Hadcovou step  Mohelno - 28 žáků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>-  lyžařský výcvik pro 4. - 9. ročník  - 26 žáků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 školy v přírodě – účast 4 třídy, celkem  76 žáků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-  školní výlety – účast 5 tříd, celkem  78 žáků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vystoupení   žáků  v pořadu  „ Vánoční strom“  v Řečkovicích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vánoční výstavu  a velikonoční jarmark tradičních řemesel v ŠD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slavnost Slabikáře - první čtení žáků 1. A,B -  akce pro rodiče</w:t>
      </w:r>
    </w:p>
    <w:p>
      <w:pPr>
        <w:pStyle w:val="Normal"/>
        <w:ind w:left="1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sportovní soutěže pro děti z mateřských škol za účasti rodičů</w:t>
      </w:r>
    </w:p>
    <w:p>
      <w:pPr>
        <w:pStyle w:val="Normal"/>
        <w:ind w:left="19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Novoměstský pohár – turnaj 24 škol ve florbale       </w:t>
      </w:r>
    </w:p>
    <w:p>
      <w:pPr>
        <w:pStyle w:val="Normal"/>
        <w:ind w:left="193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Den otevřených dveří a „Škola na zkoušku“ pro  předškoláky a rodič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-  kulturní vystoupení  školního  flétnového souboru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-  filmovou výuku v Bijásku CVČ Lužánky pro 6. - 9. ročník</w:t>
      </w:r>
    </w:p>
    <w:p>
      <w:pPr>
        <w:pStyle w:val="Normal"/>
        <w:tabs>
          <w:tab w:val="clear" w:pos="708"/>
          <w:tab w:val="left" w:pos="2268" w:leader="none"/>
        </w:tabs>
        <w:ind w:left="18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rozhlasové relace k významným kulturním a historickým výročím</w:t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 průzkum stravovacích návyků žáků – zdravotnický kroužek</w:t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 program „Prevence zubního kazu“  s LF MU  pro  1. - 9. roční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 půlroční kurzy bruslení pro žáky 4. a 5. ročníku</w:t>
      </w:r>
    </w:p>
    <w:p>
      <w:pPr>
        <w:pStyle w:val="Normal"/>
        <w:ind w:left="189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pitný režim – školní mléko,  mléčné výrobky, ovocné nápoje</w:t>
      </w:r>
    </w:p>
    <w:p>
      <w:pPr>
        <w:pStyle w:val="Normal"/>
        <w:tabs>
          <w:tab w:val="clear" w:pos="708"/>
          <w:tab w:val="left" w:pos="2552" w:leader="none"/>
        </w:tabs>
        <w:ind w:left="189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soutěž  tříd ve sběru starého papíru –  celkem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,8 tuny</w:t>
      </w:r>
    </w:p>
    <w:p>
      <w:pPr>
        <w:pStyle w:val="Normal"/>
        <w:ind w:left="193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besedy a pořady s tématikou primární prevence a kyberšikana – CVČ </w:t>
      </w:r>
    </w:p>
    <w:p>
      <w:pPr>
        <w:pStyle w:val="Normal"/>
        <w:ind w:left="1935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Lužánky, Policie ČR,  Městská policie, KC Rubín, Poradenské  centrum  </w:t>
      </w:r>
    </w:p>
    <w:p>
      <w:pPr>
        <w:pStyle w:val="Normal"/>
        <w:ind w:left="1935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PP Sládkov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193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individuální poradenskou činnost pro rodiče s tématikou návykové látky, </w:t>
        <w:tab/>
        <w:t xml:space="preserve">     prevence, pomoc při výukových obtížích, záškoláctví aj.                              </w:t>
      </w:r>
    </w:p>
    <w:p>
      <w:pPr>
        <w:pStyle w:val="Normal"/>
        <w:ind w:left="1845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-  příměstský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tábor  ŠD – celkem  24 dětí.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oužky organizované ZŠ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977"/>
      </w:tblGrid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Název kroužku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kroužků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žáků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zí jazyky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 / 0  / 0 /  0  / 0      * *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 xml:space="preserve">0 / 0  /  0  /  0  / 0  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formatika, PC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áboženství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řírodní vědy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polečenské vědy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port, TV, turistik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chnické vědy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mělecké obory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dravotní, speciální pedagogik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Jiné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</w:tbl>
    <w:p>
      <w:pPr>
        <w:pStyle w:val="Normal"/>
        <w:rPr/>
      </w:pPr>
      <w:r>
        <w:rPr/>
        <w:t>* AJ/NJ/FJ/RJ/jin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  <w:szCs w:val="24"/>
        </w:rPr>
        <w:t>*  Účasti školy v soutěžích, olympiádách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Učitelé  organizovali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 žáky  předmětové  olympiády a jiné soutěže, v nichž se žáci úspěšně   umístili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Olympiáda v českém jazyce - 16 žáků, 1 žákyně postup do městského kola</w:t>
      </w:r>
    </w:p>
    <w:p>
      <w:pPr>
        <w:pStyle w:val="Foot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Recitační soutěž 1. + 2. st.  - 30 žáků</w:t>
      </w:r>
    </w:p>
    <w:p>
      <w:pPr>
        <w:pStyle w:val="Foot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Literární soutěž „Rosteme s knihou“ – 5 žáků </w:t>
      </w:r>
    </w:p>
    <w:p>
      <w:pPr>
        <w:pStyle w:val="Foot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Dějepisná olympiáda -  8 žáků školní kolo, 1 žák 32.místo v městském kole</w:t>
      </w:r>
    </w:p>
    <w:p>
      <w:pPr>
        <w:pStyle w:val="Foot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/>
        <w:t xml:space="preserve">     </w:t>
      </w:r>
      <w:r>
        <w:rPr/>
        <w:t>-  Konverzační soutěže v cizím jazyce - English Jungle  - 4 žáci v městském kole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-  Frankofonie – soutěž ve FrJ – účast 3 žáci, 1 žákyně na 1. místě v celostátním kole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-  Žabákova matematická miniolympiáda – 6 žáků, 4 žáci úspěšní řešitelé 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-  MATESO - 18 žáků, 1 úspěšný řešitel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-  SUDOKU – 20 žáků ve  školní  soutěži, 6 úspěšných  lehká varianta, 3 úspěšní střední varianta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-  Matematická  olympiáda - 5 žáků školní kolo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Matematický klokan - 22 žáků :  Benjamín - 3 žáci  úspěšní řešitelé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Kadet - 3 žáci  úspěšní řešitelé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- Pythagoriáda - školní  kolo 14 žáků , 4 úspěšní  řešitel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Fyzikální olympiáda  -  školní kolo 2 žáci, bez postupu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Biologická olympiáda – školní kolo 12 žáků, 2 žáci v městském kole ( 12. a 22. místo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Chemická olympiáda - školní kolo 6 žáků,  bez postu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řírodovědný klokan  - školní kolo  10 žáků,  3  úspěšní řešit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en přírodních věd v ZOO   - účast 2  soutěžní týmy,  1 ocen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ýtvarná soutěž „Zvíře“ – 6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ýtvarná soutěž „Voda v české písničce“ -  7 žáků, 1 žákyně získala Ocenění v celostátním kole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outěž o zdravé výživě - účast  37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Soutěž „Bezpečné vánoce“  pro 1. stupeň -  městské kolo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Výtvarné soutěže  s dopravně-bezpečnostní, požární, ekologickou aj. tématikou - celkem  účas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5 žáků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Hlídky mladých zdravotníků – celkem soutěžilo 25 žáků,  pětičlenné družstvo  obsadilo 1. místo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 městském kole, 3. místo  v krajském kole a účastilo se  v celostátním k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opravní soutěž – 2 družstva účast v městském k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Soutěž Superstar ŠD  - školní kolo 36 žáků, 2 x 3. místo v městském ko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opravní soutěž ŠD -  41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tletická olympiáda ŠD – 35 žáků školní kolo,  5. místo v městském k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iškvorky v ŠD -  32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ortovní den pro Terezu</w:t>
      </w:r>
      <w:r>
        <w:rPr>
          <w:sz w:val="24"/>
          <w:szCs w:val="24"/>
        </w:rPr>
        <w:t xml:space="preserve"> - charitativně-sportovní akce pro Domov klientů se zdravotním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handicapem,  ve spolupráci s Gymnáziem T.Novákové, účast  19 žáků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 1. stup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 škole působí florbalové  družstvo „Bulldogs  Brno Rytíři “</w:t>
      </w:r>
      <w:r>
        <w:rPr>
          <w:sz w:val="24"/>
          <w:szCs w:val="24"/>
        </w:rPr>
        <w:t xml:space="preserve">,  které  reprezentuje školu pod vedením trenéra L.Haluzy a hraje Jihomoravskou florbalovou ligu mladších žáků. V sezóně 2014/2015 obsadili naši Rytíři pěkné 6. místo v tabul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oru Rytířům zajišťuje Fan klub rodičů a přát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ělovýchovné soutěže</w:t>
      </w:r>
      <w:r>
        <w:rPr>
          <w:sz w:val="24"/>
          <w:szCs w:val="24"/>
        </w:rPr>
        <w:t xml:space="preserve"> - šplh, vybíjená, futsal, košíková, florbal, přespolní běh,  lehká atletika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Běh olympijského dne, Pohár rozhlasu, Mc Donalds cup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Florbal Orion cup, Basket Nestlé cup, aj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Tělovýchovně-sportovních soutěží se celkem zúčastnilo 168 žáků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Škola  pořádala tradiční celoměstský florbalový turnaj  </w:t>
      </w:r>
      <w:r>
        <w:rPr>
          <w:b/>
          <w:sz w:val="24"/>
          <w:szCs w:val="24"/>
        </w:rPr>
        <w:t>„Novoměstský pohár“</w:t>
      </w:r>
      <w:r>
        <w:rPr>
          <w:sz w:val="24"/>
          <w:szCs w:val="24"/>
        </w:rPr>
        <w:t xml:space="preserve"> - účast 24 družste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Škola organizuje v rámci činnosti Asociace školních sportovních klubů  turnaje - obvodní, městská a regionální  kola  ve vybíjené pro žáky 1. stupně - účast  16 družstev.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Úspěchy  v TV soutěžích</w:t>
      </w:r>
      <w:r>
        <w:rPr>
          <w:sz w:val="24"/>
          <w:szCs w:val="24"/>
        </w:rPr>
        <w:t>:  -  Florbal - 2. místo ve III.kat. a 2. místo ve IV. kat. v oblastním k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-  Novoměstský pohár - turnaj ve florbale  -  4. a  8. mí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-  Šplh -12 žáků v obvodním kole, 1. místo jednotlivci,  2. a 3. místo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v soutěži družstev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-  Atletický trojboj - 1. místo, 3.,4. a 2x6. místo jednotlivci, 7. místo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v hodnocení družstev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-  Pohár rozhlasu  - 20 žáků, 1. místo na 1000 m </w:t>
      </w:r>
    </w:p>
    <w:p>
      <w:pPr>
        <w:pStyle w:val="Normal"/>
        <w:tabs>
          <w:tab w:val="clear" w:pos="708"/>
          <w:tab w:val="left" w:pos="2835" w:leader="none"/>
        </w:tabs>
        <w:ind w:left="1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-  Běh olympijského dne – 19 žáků, 2. a 3.  místo na 800 m  ml. žáci,</w:t>
      </w:r>
    </w:p>
    <w:p>
      <w:pPr>
        <w:pStyle w:val="Normal"/>
        <w:tabs>
          <w:tab w:val="clear" w:pos="708"/>
          <w:tab w:val="left" w:pos="2835" w:leader="none"/>
        </w:tabs>
        <w:ind w:left="1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2. místo na 1200 m st. žáci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 xml:space="preserve">-  </w:t>
      </w:r>
      <w:r>
        <w:rPr>
          <w:bCs/>
          <w:sz w:val="24"/>
          <w:szCs w:val="24"/>
        </w:rPr>
        <w:t xml:space="preserve">Odznak vítězů olympijské všestrannosti – 12 žáků, 1. a 2. místo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obvodní kolo, 3. místo krajské kol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*  Soutěže  školní družiny :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Lehkoatletické závody  - obvodní kolo  4. místo,  městské kolo  12. místo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Soutěž ve zpěvu Superstar  -  obvodní kolo 4. a 6. místo, městské kolo bez umís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Recitační soutě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Superstar, Kuličkový kr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Dopravní soutěž  - „Jízda zručnosti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Příroda kolem nás - „Květy a květiny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První pomoc  v zimním obdo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Výtvarná soutěž „Ahoj z prázdnin“  a  „Strom“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  Zapojení školy do mimoškolních  projektů :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-    </w:t>
      </w:r>
      <w:r>
        <w:rPr>
          <w:sz w:val="24"/>
          <w:szCs w:val="24"/>
        </w:rPr>
        <w:t>Ústav preventivního lékařství LF MU  - „ Kouření a já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A-kluby ČR -  dotazníková šetření o návykových látkách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 Výzkum  ELSPAC  - mezinárodní studie vývoje dětské populace - LF M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„Zdravé zuby“ - 1. stupeň - 1 oceněný žák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   Recyklohraní  - společnost Asekol Prah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-  „ Sbíráme s panem Popelou“- soutěž ve sběru odpadového papíru SAKO Br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 Spolupráce školy s dalšími subjekty  :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Klub rodičů a přátel školy  při ZŠ Novoměstská - organizování  sportovních  aktivit,  výletu pr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žáky,  ocenění  žáků 1. ročníku,  příspěvky n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činnost ŠD, Šv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ZŠ Úvoz  - organizace kurzů bruslení pro žáky 4. a  5. ročníku pod odborným vedením trené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Š Herčíkova  - zajištění výuky plavání pro  3. roční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entrum sociálních služeb - Domov pro osoby se zdravotním postižením Tereza - návštěv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uživatelů a  žáků, příležitostná  kulturní  vystoupení, návštěva výu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a zájmových činností  uživatelů, účast žáků na zalévání „Strom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života“ v Řečkovic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VČ   Řečkovice - spolupráce na soutěžích, využívání keramické dílny, organizace společných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akcí, účast na výukových programe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ateřské školy  v městské části  Řečkovice - dny otevřených dveří, pravidelné návštěvy </w:t>
        <w:tab/>
        <w:tab/>
        <w:tab/>
        <w:tab/>
        <w:t xml:space="preserve">             v tělocvičnách, sportovní odpoledne  pro děti z MŠ a jejich rodiče,                                        </w:t>
        <w:tab/>
        <w:t xml:space="preserve">                                    edukativně-stimulační skupiny pro  budoucí prvňáčky, výuka         </w:t>
        <w:tab/>
        <w:t xml:space="preserve">               </w:t>
        <w:tab/>
        <w:tab/>
        <w:t xml:space="preserve"> angličtiny  naší učitelk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ělovýchovné a sportovní kluby : Valosun  Basketbal Brno, FC Řečkovice, 1. NH Brno -  sportovní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přípravky  mladších   žáků  v košíkové, kopané, národní  háze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sociace školních sportovních klubů  - na škole jsou připravována a probíhají obvodní, městská a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regionální kola sportovních  soutěží   pro  žáky I. stupně  pod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edením Mgr. Hadačové,  jednatelky Okresní rady 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ciálně pedagogická centra -  Novoměstská, Veslařská, Hlinky, Šrámkova, Štolco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ěstská policie a Policie ČR  - organizace dopravní výchovy, besedy a přednášky pro žák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v oblasti prevence  kriminality mládeže, kyberšikany, trestní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odpovědnosti  nezletilých a mladistvý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dace Anabell  - interaktivní preventivní  programy – poruchy výživ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Aktivity v městské části 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ní vystoupení v městské části – vánoční vystoupení, akce „Strom života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pagace práce školy v měsíčníku městské části  „ŘEČ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ýuka a vycházky se zaměřením na regionální tématiku, návštěvy žáků na radnic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ávštěva Galerie na radnic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Péče o zaostávající a problémové žák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Škola integruje žáky se zdravotními postiženími ( sluchové, autismus)  a specifickými poruchami učení. Při práci s těmito žáky úzce spolupracujeme s PPP a SPC . Žákům je poskytována individuální i skupinová speciální pedagogická péče vedená speciálními pedagogy, kteří postupují podle zpracovaných individuálních vzdělávacích programů. Máme snahu zapojit do součinnosti i rodiče, což se však ne vždy dař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Pro  zaostávající žáky jsou zřizovány doučovací skupiny  v jazyce českém, matematice a v cizích jazycích podle potřeby. V ostatních hlavních předmětech individuální mimovyučovací  konzultace při nepochopení učiva (matematika, fyzika, chemie, informatika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rámci projektu „Město Brno zvyšuje vzdělávání v základních školách“  byla na škole zřízena pozice mentorů pro 1. a  2. stupeň.  Každý mentor zahájil po informovaném souhlasu rodičů pedagogickou činnost na podporu slabých žáků vytypovaných třídními učiteli. Celkem byla tato pravidelná celoroční podpora  poskytována 18-ti žák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 žáků s výchovnými problémy, popř.  nepodnětným a problematickým rodinným prostředím postupujeme  přísně  individuálně. Problémy řešíme ve výchovné komisi, s pracovnicemi sociálních odborů OSPOD, se středisky výchovné péče, případně s Policií Č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důsledné činnosti pedagogů, vedení školy a v součinnosti s příslušnými orgány však rodiče často nejsou ochotni spolupracovat a problematiku  „vyřeší“  přestupem svého dítěte na jinou škol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Péče o talentované žák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alentovaní žáci mají možnost od 1. ročníku rozvíjet své schopnosti v rámci kroužků, popř. nepovinných předmětů. Pod vedením vyučujících jsou zapojováni do soutěží a olympiád.</w:t>
      </w:r>
    </w:p>
    <w:p>
      <w:pPr>
        <w:pStyle w:val="Normal"/>
        <w:rPr/>
      </w:pPr>
      <w:r>
        <w:rPr>
          <w:sz w:val="24"/>
          <w:szCs w:val="24"/>
        </w:rPr>
        <w:t xml:space="preserve">Od  6. ročníku mohou být tito žáci podle zájmu zařazováni do výběrových  skupin  s rozšířenou výukou  zaměřenou na francouzský jazy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ětšina talentovaných žáků však přechází na víceletá gymnázia, takže ve vyšších ročnících se tito žáci vyskytují minimál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4"/>
          <w:szCs w:val="24"/>
        </w:rPr>
        <w:t>Školské poradenské pracoviště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 škole pracuje tým  ve složení : výchovný a kariérový poradce, speciální pedagogogové a metodik primární prevenc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polečně  řeší aktuální výchovné i vzdělávací problémy žáků.  V případě problémů v rodině poskytují žákům pomoc formou akutní intervence i ve spolupráci s OSPOD, SVP, PPP aj. Zaměřují se na  poskytování poradenských služeb pro žáky, jejich rodiče a pedagogické pracovník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Na škole je zřízena funkce asistenta pedagoga pro žáka s autis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zájemce poskytujeme logopedickou péč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7.0 Zhodnocení a závěr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še škola se  v posledních  letech potýká s nízkým počtem žáků, což přináší organizační problémy a omezuje některé možnosti při  rozšiřování  vzdělávacích nabídek.  Budova školy je vzhledem k okolní zástavbě situována nevhodně, ani dopravní  trasy  MHD nejsou ideální.  Spádová oblast  stanovená vyhláškou SMB je poměrně malá. Předpokládám, že v novelizované vyhlášce bude spádovost přehodnocena. Vleklým problémem jsou měnící se počty žáků zapsaných k zahájení povinné školní docházky. Jejich počty se od data zápisu do zahájení školního roku neustále mění, což způsobuje značné organizační, personální i ekonomické komplik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silujeme o vzájemnou spolupráci s mateřskými školami v naší městské části – odborně zajišťujeme předškolní výuku angličtiny, děti z MŠ navštěvují naše vystoupení a výstavy, společně vystupujeme s dětmi z MŠ na vánočním programu v městské části, organizujeme sportovní soutěžní odpoledne a edukativně-stimulační skupinky pro předškoláky z MŠ Novoměstská a MŠ Měřičko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ěřím, že soustavnou kvalitní prací pedagogického sboru, pokračováním v poskytování nadstandardních vzdělávacích nabídek a rozmanitou  zájmovou činností  si bude škola  nejen zachovávat, ale i zvyšovat prestiž mezi rodičovskou veřejnos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Škola požádala o udělení certifikátu „Rodiče vítáni“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  <w:t>Věnujeme velkou pozornost propagaci činnosti školy  prostřednictvím webových stránek školy, prezentací nadstandardních školních aktivit, kurzů, táborů ŠD, spoluprací s MŠ, činností našich pedagogů v institucích celoměstského významu a pomocí časopisu MČ  „ŘEČ“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olupráci se zřizovatelem hodnotím velmi dobře. Starosta MČ podporuje činnost a rozvoj škol a aktivně spolupracuje s ředitelstvím na řešení  školské problematiky v MČ. Provozně-technické a ekonomické záležitosti  jsou vždy řešeny urychleně, konstruktivně  a efektivně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Velmi kvalitní  je především spolupráce s odborem správy majetku a  s OSP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 průběhu prázdnin  2015 byla z úrovně zřizovatele provedena rekonstrukce  povrchu v tělocvičně č. 1, původní parkety byly nahrazeny polyuretanovým povrch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 úrovně školy byly  zmodernizovány  dvě učebny v pavilonu C, které uvolnila škola pro sluchově postižené.  V místnostech byly vyměněny podlahové krytiny, učebny vybaveny veškerým novým nábytkem a tabule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rekonstruovaný sportovní areál školy slouží nejen  k běžné výuce  tělesné výchovy a  zájmovým sportovním činnostem školy, ale je využíván tělovýchovnými kluby, a pro  organizované aktivity v MČ.  Součástí  areálu je relaxační a sportovní koutek pro děti ze školní druži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odpoledních hodinách lze hřiště pronajímat organizovaným sportovním oddílům a zájmovým skupinám.</w:t>
      </w:r>
    </w:p>
    <w:p>
      <w:pPr>
        <w:pStyle w:val="Normal"/>
        <w:jc w:val="both"/>
        <w:rPr/>
      </w:pPr>
      <w:r>
        <w:rPr>
          <w:sz w:val="24"/>
          <w:szCs w:val="24"/>
        </w:rPr>
        <w:t>V červnu 2015 se na školních hřištích konal  již 5. ročník „Sportovního dětského dne“, který pořádají tělovýchovné kluby působící v Řečkovicích společně s komisí sportu  RM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d záštitou Asociace školních sportovních klubů  budou i nadále pořádány mnohé sportovní soutěže organizované pro obvodní, městská i regionální finále. Kvalita  nového hřiště přispívá k prezentaci nejen naší školy a městské části  Brno-Řečkovice a Mokrá Hora, ale i města Brna a Jihomoravského kraje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8.0 Poradenské služby v základní škole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8.1  Údaje o odborných pracovnící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20" w:after="6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 Počty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7"/>
        <w:gridCol w:w="2268"/>
        <w:gridCol w:w="212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yzický poče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alifikace, specializ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ažené vzdělán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ný porad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zy, semináře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ysokoškolské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metodik preven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zry,  semináře                                  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ysokoškolské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0" w:after="60"/>
        <w:outlineLvl w:val="3"/>
        <w:rPr>
          <w:sz w:val="24"/>
          <w:szCs w:val="24"/>
        </w:rPr>
      </w:pPr>
      <w:r>
        <w:rPr>
          <w:sz w:val="24"/>
          <w:szCs w:val="24"/>
        </w:rPr>
        <w:t>8.1.2  Věková struktura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59"/>
        <w:gridCol w:w="1559"/>
        <w:gridCol w:w="311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35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– 50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let–a více/z toho důchodci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chovný porad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/ 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metodik prevenc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/ 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psycholo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/ 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ní speciální pedago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.1.3 </w:t>
      </w:r>
      <w:r>
        <w:rPr>
          <w:b/>
          <w:sz w:val="22"/>
        </w:rPr>
        <w:t>Další vzdělávání poradenských pracovní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ypy vzdělávání a vzdělávací organizace u jednotlivých pracovníků :</w:t>
      </w:r>
    </w:p>
    <w:p>
      <w:pPr>
        <w:pStyle w:val="Normal"/>
        <w:ind w:firstLine="3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ýchovný poradce:  ukončení studia výchovného poradenství  na PedF MU,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semináře  v PPP, informativní schůzky na  středních školách,                                   </w:t>
      </w:r>
    </w:p>
    <w:p>
      <w:pPr>
        <w:pStyle w:val="Normal"/>
        <w:ind w:left="2720" w:hanging="23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ní metodik prevence::  semináře a kurzy v PPP, Poradenském centru Sládkova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ní psycholog :  - - -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školní speciální pedagog : semináře a kurzy -  SSŠ, PPP,  Národní ústav pro vzdělávání,  </w:t>
      </w:r>
    </w:p>
    <w:p>
      <w:pPr>
        <w:pStyle w:val="Normal"/>
        <w:ind w:first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poradenské zařízení a zařízení pro DV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8.2 Údaje o finančních zdrojích na poradenské služby ve školách  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8.2.1     Finanční prostředky čerpané ze státního rozpočtu formou grantů (ne z KrÚ JmK): 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Rozvojový program MŠMT na podporu ŠSP  alikvotní  část za školní rok 2014/2015     </w:t>
        <w:tab/>
        <w:tab/>
        <w:tab/>
        <w:t xml:space="preserve">    ve výši 96 tis. Kč.</w:t>
      </w:r>
    </w:p>
    <w:p>
      <w:pPr>
        <w:pStyle w:val="Normal"/>
        <w:numPr>
          <w:ilvl w:val="2"/>
          <w:numId w:val="15"/>
        </w:numPr>
        <w:rPr/>
      </w:pPr>
      <w:r>
        <w:rPr>
          <w:sz w:val="24"/>
          <w:szCs w:val="24"/>
        </w:rPr>
        <w:t>Finanční prostředky z jiných zdrojů (např. MČ, MMB, sponzor, jiné)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Projekt MMB  „Mentoring“ -  alikvotní část za školní rok 2014/2015 ve výši  50 tis. Kč</w:t>
      </w:r>
    </w:p>
    <w:p>
      <w:pPr>
        <w:pStyle w:val="Heading4"/>
        <w:spacing w:before="20" w:after="60"/>
        <w:rPr>
          <w:b w:val="false"/>
          <w:b w:val="false"/>
          <w:sz w:val="24"/>
          <w:szCs w:val="24"/>
        </w:rPr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4"/>
          <w:szCs w:val="24"/>
        </w:rPr>
        <w:t>na podporu mentorské práce se žáky.</w:t>
      </w:r>
    </w:p>
    <w:p>
      <w:pPr>
        <w:pStyle w:val="Heading4"/>
        <w:spacing w:before="20" w:after="60"/>
        <w:rPr/>
      </w:pPr>
      <w:r>
        <w:rPr/>
        <w:t>8.3 Individuální integra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postiž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žák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is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uchové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uchy učení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, 6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4"/>
        <w:spacing w:before="20" w:after="60"/>
        <w:rPr/>
      </w:pPr>
      <w:r>
        <w:rPr/>
        <w:t>8.4  Skupinová integrac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postiž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ční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žák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-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35"/>
        </w:tabs>
        <w:ind w:left="735" w:hanging="73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877"/>
        </w:tabs>
        <w:ind w:left="877" w:hanging="735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1019"/>
        </w:tabs>
        <w:ind w:left="1019" w:hanging="7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61"/>
        </w:tabs>
        <w:ind w:left="1161" w:hanging="73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b w:val="false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3"/>
    </w:lvlOverride>
  </w:num>
  <w:num w:numId="11">
    <w:abstractNumId w:val="2"/>
    <w:lvlOverride w:ilvl="0"/>
    <w:lvlOverride w:ilvl="1">
      <w:startOverride w:val="4"/>
    </w:lvlOverride>
  </w:num>
  <w:num w:numId="12">
    <w:abstractNumId w:val="5"/>
    <w:lvlOverride w:ilvl="0"/>
    <w:lvlOverride w:ilvl="1">
      <w:startOverride w:val="2"/>
    </w:lvlOverride>
  </w:num>
  <w:num w:numId="13">
    <w:abstractNumId w:val="4"/>
    <w:lvlOverride w:ilvl="0"/>
    <w:lvlOverride w:ilvl="1">
      <w:startOverride w:val="4"/>
    </w:lvlOverride>
  </w:num>
  <w:num w:numId="14">
    <w:abstractNumId w:val="8"/>
    <w:lvlOverride w:ilvl="0"/>
    <w:lvlOverride w:ilvl="1">
      <w:startOverride w:val="1"/>
    </w:lvlOverride>
  </w:num>
  <w:num w:numId="15">
    <w:abstractNumId w:val="6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sz w:val="24"/>
      <w:szCs w:val="24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4Char">
    <w:name w:val="Nadpis 4 Char"/>
    <w:basedOn w:val="Standardnpsmoodstavce"/>
    <w:qFormat/>
    <w:rPr>
      <w:b/>
      <w:bCs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40" w:after="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340" w:hanging="340"/>
    </w:pPr>
    <w:rPr>
      <w:sz w:val="22"/>
      <w:szCs w:val="22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ka@zsnovomestsk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0:00Z</dcterms:created>
  <dc:creator>ředitelka</dc:creator>
  <dc:description/>
  <cp:keywords/>
  <dc:language>en-US</dc:language>
  <cp:lastModifiedBy>Mgr. Eva Baráková,ředitelka ZŠ Novoměstská 21,Brno </cp:lastModifiedBy>
  <cp:lastPrinted>2015-10-02T11:20:00Z</cp:lastPrinted>
  <dcterms:modified xsi:type="dcterms:W3CDTF">2015-10-02T09:20:00Z</dcterms:modified>
  <cp:revision>33</cp:revision>
  <dc:subject/>
  <dc:title/>
</cp:coreProperties>
</file>